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A PER LA VALLUTAZIONE DEI TITOLI FINALIZZATA ALLA COMPILAZIO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LA GRADUATORIA DOCENTI PER I PROGETTI PON F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l/La sottoscritto/a ______________________________ nato/a a________________il____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i sensi del D.P.R. 28.12.2000, n. 445 (Testo unico delle disposizioni legislative e regolamentari in materia di documentazione amministrativa),consapevole delle responsabilità civili e penali cui va incontro in caso di dichiarazioni non corrispondenti al vero, dichiara sotto la propria responsabilità di aver diritto al seguente punteggi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876"/>
        <w:gridCol w:w="1495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I CULTURA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ervato alla commissione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urea vecchio ordinamento o secondo livello secondo l’indirizzo specificato nel bando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a Laure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orato di ricerca o specializzazioni biennali post-laurea afferenti la tipologia d’interven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 e/o corsi di perfezionamento post-laurea annuali o biennali afferenti la tipologia d’interven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e di competenze informatich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i di corsi di formazione afferenti la tipologia di interven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900"/>
        <w:gridCol w:w="1495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I DI SERVIZ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ervato alla commissione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gni incarico di docenza in progetti analoghi, esclusivamente inerente la figura professionale richiesta, in relazione all’attività da effett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azione professionale spec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azioni all’insegnamento del settore specif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e abilitazioni all’insegnamen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010"/>
        <w:gridCol w:w="2010"/>
        <w:gridCol w:w="1815"/>
      </w:tblGrid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del progetto presentato (max 15 punti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</w:t>
        <w:tab/>
        <w:tab/>
        <w:tab/>
        <w:t>Firma _______________________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9:00Z</dcterms:created>
  <dc:creator>LBarbieri</dc:creator>
  <dc:description/>
  <cp:keywords/>
  <dc:language>en-US</dc:language>
  <cp:lastModifiedBy>LBarbieri</cp:lastModifiedBy>
  <dcterms:modified xsi:type="dcterms:W3CDTF">2017-10-27T11:13:00Z</dcterms:modified>
  <cp:revision>3</cp:revision>
  <dc:subject/>
  <dc:title>ALLEGATO 1</dc:title>
</cp:coreProperties>
</file>