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ELLA VALUTAZIONE TITOLI PER LA SELEZIONE DE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ONALE DOCENTE ESPER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9"/>
        <w:gridCol w:w="999"/>
        <w:gridCol w:w="816"/>
      </w:tblGrid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OLI CULTURAL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X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urea vecchio ordinamento o secondo livello secondo l’indirizzo specificato nel bando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a Laure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orato di ricerca o specializzazioni biennali post-laurea afferenti la tipologia d’intervent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ter e/o corsi di perfezionamento post-laurea annuali o biennali afferenti la tipologia d’intervent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zione di competenze informatich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stati di corsi di formazione afferenti la tipologia di intervent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6"/>
        <w:gridCol w:w="999"/>
        <w:gridCol w:w="889"/>
      </w:tblGrid>
      <w:tr>
        <w:trPr/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OLI DI SERVIZI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X</w:t>
            </w:r>
          </w:p>
        </w:tc>
      </w:tr>
      <w:tr>
        <w:trPr/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ogni incarico di docenza in progetti analoghi, esclusivamente inerente la figura professionale richiesta, in relazione all’attività da effettua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</w:tr>
      <w:tr>
        <w:trPr/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azione professionale specific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azioni all’insegnamento del settore specific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tre abilitazioni all’insegnamento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9"/>
        <w:gridCol w:w="999"/>
        <w:gridCol w:w="816"/>
      </w:tblGrid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OSTE PROGETTUAL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X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arezza e qualità della proposta progettuale (obiettivi formativi, risultati attesi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erenza del percorso progettuale (articolazione e contenuti, linee metodologiche, modalità di valutazione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ovativit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19:00Z</dcterms:created>
  <dc:creator>LBarbieri</dc:creator>
  <dc:description/>
  <cp:keywords/>
  <dc:language>en-US</dc:language>
  <cp:lastModifiedBy>LBarbieri</cp:lastModifiedBy>
  <dcterms:modified xsi:type="dcterms:W3CDTF">2017-10-27T11:01:00Z</dcterms:modified>
  <cp:revision>4</cp:revision>
  <dc:subject/>
  <dc:title>ALLEGATO 1</dc:title>
</cp:coreProperties>
</file>